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ADL 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7020,   602417-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Ieder persoonlijk conta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Donker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ASTM D405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32 cSt  (132 mm2/sec) bij 40ºC  |  14.7 cSt  (14.7 mm2/sec) bij 100ºC   [ASTM D 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8ºC  (0°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Aanbevelingen betreffende het beheer van verontreinigingen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Huid- en lichaamsbescher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Nationale chemische inventariser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nor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Chronische en andere effecten - Voor het product zelf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Adres van de leveranci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Referentiedoc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Kook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oei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Nood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Geen bestanddel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melding van artikel 31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AS 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voetnota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Naam van bestanddelen of complexe bestandde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Inventarisering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tatus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ndere gezondheidseffect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2 : Voetnota voor GH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Opmerk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2 : GHS Sensibilisator vermel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EU REACH Registratie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C#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Symbolen / Risicozinn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Naam van bestanddelen of complexe bestandde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AS 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C numm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EU REACH Registratie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Rubriek 3 Voetnota's voor CLP tabel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len) - Hoofding - Weergave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Symbolen / Risicozinn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7669XNL  (54501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ADL 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